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682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008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47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831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928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317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091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217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297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61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037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1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183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454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770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044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841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