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829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74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24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116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31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103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58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95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460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83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4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73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755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55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311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