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204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309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151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929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99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573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783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965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223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937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300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486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570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363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23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013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394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