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08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834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993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607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04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020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974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765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748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137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037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317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426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