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647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0068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3312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6262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578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5754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8647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1629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5841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2812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8534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7370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4790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3859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6650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