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80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94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41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292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4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21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046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20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64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01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94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11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9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