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58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01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44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62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218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34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65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257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240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601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37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426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900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05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30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