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571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6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97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27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7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25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6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1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10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19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31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50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