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279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785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448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51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8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667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759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04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18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596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21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162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1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752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227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071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026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