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4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1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87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30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6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15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06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12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667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00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05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9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39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