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4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04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78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08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63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49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9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045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682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60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68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143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86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84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57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