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22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81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344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2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15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2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3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63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9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2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7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61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52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47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04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3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