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49241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91884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23403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31684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93006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23927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39679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06412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23625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73559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48700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4668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35692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