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168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823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487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231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927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576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00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029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412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557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362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13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904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239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738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987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444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