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8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720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745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537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945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058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493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740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96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336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713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097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628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8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006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