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127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313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429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848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64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358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718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940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422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891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134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142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235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246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16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