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450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926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448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809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9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39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13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39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10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65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32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64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47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91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6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151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