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482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432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151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530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172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711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885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6855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3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886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812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675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719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