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9280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749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73558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6945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89850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8323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3973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14593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47578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09842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924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038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84112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7866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1903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5840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7715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