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60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983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924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2114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987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78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033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561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754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590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908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488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457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625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710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