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499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950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116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273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510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929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335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542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30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614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963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562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810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202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243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