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792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900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122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099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355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548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327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665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546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718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051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111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327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