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5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791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95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40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29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5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73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97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0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25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7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5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45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