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55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162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562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956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459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313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9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657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778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84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406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393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807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865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308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650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743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