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7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045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77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643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494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14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08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56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361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06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4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01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