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350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566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03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686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021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36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37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845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858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915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543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234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023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665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475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500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255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