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926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033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58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37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979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684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964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62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754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745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616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80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674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47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694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