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83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9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45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65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597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6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478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936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88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090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70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718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66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