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813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8737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882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218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5122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0152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8609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1745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8939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4078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807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605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647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584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90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272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7851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