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9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3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48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9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43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40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23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97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8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0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84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83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4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93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47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