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16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1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66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17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9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8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049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645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85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115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34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9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