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280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1048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4495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4832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3247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8120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2022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3827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763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8999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859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731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9168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1387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4315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7411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7375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