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056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74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827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947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992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642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311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655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044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331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047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31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92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