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39425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88590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46777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64522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25777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49166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56288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19717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89872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39177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46291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30925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01920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54007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4124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