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498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55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589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471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705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168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408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21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110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121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85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78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238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02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763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071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