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246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3383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2978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807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832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6762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9124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3951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1088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9024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7363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6837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262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2499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8194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