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54954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9425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22637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63882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44605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4339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76700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53776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06311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09568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32154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95191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26969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81980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34637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79264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46800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