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396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391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31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87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14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9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55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8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15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388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8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4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405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47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97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241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39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