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5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2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74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60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4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46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9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82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6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68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856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2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98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50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26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