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308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183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487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21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495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082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564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625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242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580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537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911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58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253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443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