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0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178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50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67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1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416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497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546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51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82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335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252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91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