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429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421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5030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1309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767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9501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5001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6325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5170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7544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188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356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55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