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09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42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010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92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355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96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79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65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120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190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492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19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416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50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32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