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701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09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5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846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15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61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04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67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49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248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1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9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708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