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443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002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497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423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323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771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735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063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050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607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936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367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59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