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57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479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297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106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357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101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79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7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800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29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23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18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280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07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856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282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72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