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708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3174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0856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0886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0917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1399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6447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8768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3554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800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7875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3814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1981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52995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9724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