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182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404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9843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5294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265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0705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5962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503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452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699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436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185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582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0556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8868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329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9638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