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165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0170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1481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0730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8183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7283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2533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2185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4409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7506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8580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606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6229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4552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6900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