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8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0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58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21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594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25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399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13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12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44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1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62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29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