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5427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4395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0809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7196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26088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5901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4999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4225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40614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4045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468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761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7284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8005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601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012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2100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