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080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521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35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941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059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795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24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398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453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161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6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236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67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