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078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511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380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4579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8335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131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841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9465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615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0099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2635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352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802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6956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739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