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59038856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08026571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93410935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38895937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91791279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74315981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4226677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36410673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78752684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61427420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2006350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9827564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80672167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45898929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54365733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60448119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88205826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