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279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345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0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215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910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715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22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800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256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597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47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569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594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449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213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