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248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776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913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217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022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520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189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698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697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855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035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89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863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