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80920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80304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1157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8385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42668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23795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75422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4889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4997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7810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8489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9564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59044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14748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3593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00267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82899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