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54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95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40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579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80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45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866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107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168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693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886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628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94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452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002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