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2660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50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948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740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142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673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783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748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84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26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854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003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310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770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729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874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763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