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985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682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62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407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993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227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25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012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708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376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04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808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840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