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28547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481835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96713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40942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594306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466132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182225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582738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252412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365556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699228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829076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694622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720260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496889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