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617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39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281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442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253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515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065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40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045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95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89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28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278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701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792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