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50282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88397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56552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83061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62043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9089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1746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68417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95931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93988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29078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34268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36908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80519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81400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