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018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931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52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1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249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873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093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533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386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137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16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07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22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