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64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39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1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714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916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53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09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96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49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392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34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13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027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791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281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89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88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