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515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238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390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742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078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775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313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002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856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474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939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97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465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