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629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460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215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551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420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088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271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762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839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149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29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694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290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