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50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61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94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043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6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38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77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41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10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1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2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57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54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92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239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