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071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062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717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642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821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89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037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556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531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735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486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556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625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713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559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266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26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