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76181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39379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06534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55208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4082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94985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57381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71333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15328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55141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40514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38004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17786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64539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13240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