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502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869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607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765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049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351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1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461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687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997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383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51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871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79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127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