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6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20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23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427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23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102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811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16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977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0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0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3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