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242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3655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6865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2439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6588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200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5606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7859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3248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2082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1123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3644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2888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0362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346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