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363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34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446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194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934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923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892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28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34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883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455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88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87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207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039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