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281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83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9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978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846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250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619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17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0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069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09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592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862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