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443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66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51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820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11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3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98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92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78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78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555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12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647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1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1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68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05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