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550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432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126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70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118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56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800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606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23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182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190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344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250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