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3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675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33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77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92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466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76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9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56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2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7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27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80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687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603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55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