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91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720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666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685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057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156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649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037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660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615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4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432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017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845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871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