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340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48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609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615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213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110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54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427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29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47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12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215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549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67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75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15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731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