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8296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10305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02810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42650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09161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5593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229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78842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9980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086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292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8315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373499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015914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799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9340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9859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