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50347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87859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56835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64430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16329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166325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93970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19984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71797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31112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92030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3805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89324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98669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19492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22280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66330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