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9550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478980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357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161019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6538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8574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07070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63163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412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5327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7464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70421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5692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75967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6532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