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261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328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931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087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453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446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743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977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102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619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018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20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420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795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316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642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85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