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85576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997939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02329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7464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2404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87376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395977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99827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9021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17325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24670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4169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88449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1954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778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