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059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802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871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74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36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96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425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441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029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611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99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57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989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