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46741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140641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37351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50481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15535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26084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75473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59278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84866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97110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49617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93811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71732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