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30069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85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4430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47111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62057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92630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37947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4115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97612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62159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09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276587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24352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