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50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780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48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325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426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741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578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24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369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332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0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57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102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