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80238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606038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811753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66319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82261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67764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124754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14660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951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87255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03144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66515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32001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88395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91779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46946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887345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