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513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6871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0579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7226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0611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6103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3443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9873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1724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9037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675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981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3920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