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551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271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259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336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902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931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486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779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17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303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664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836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778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49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602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837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967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