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071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481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76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897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26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92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004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736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448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268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77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06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183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988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91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