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92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128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246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290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399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440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855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70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643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984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703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504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57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722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811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