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460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00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893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795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820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039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541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461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073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558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542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203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