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57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340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876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842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11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005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8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80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29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49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662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90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348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8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845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66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96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