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951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556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708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295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609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720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399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638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605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912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627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491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319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