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151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79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830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784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700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157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363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28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50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374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956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50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260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