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763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771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681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163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11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441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96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785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245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616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336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4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23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46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11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812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28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