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39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58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3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69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44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47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980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69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265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76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05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759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245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3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8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