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74828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17299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49504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77727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64805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65610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41431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21175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67950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93471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58461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99973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72156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04477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39560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