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57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48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27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475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891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898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81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915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075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08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03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686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547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