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592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68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48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254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96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239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29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442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85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203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54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6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548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579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3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888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73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