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5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41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194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445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327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644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308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957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03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993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86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862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84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