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433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458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076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825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388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7344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543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275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281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340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646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446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943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673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70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