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434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80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42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87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541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08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73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768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527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2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483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15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94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071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936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