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725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010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507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58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428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16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077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85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94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581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470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957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086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635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914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546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732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