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64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25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78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365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500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6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36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2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84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68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5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7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61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39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11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9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48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