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253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259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16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00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171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05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53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3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896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32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05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52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478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