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77644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935908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15922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906804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385929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373214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504042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77319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61234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860337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419753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131532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799716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860988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125201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