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18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39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329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343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56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872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743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10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493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311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635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394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637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646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25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