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606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147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535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916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32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213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929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997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56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466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581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694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652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038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836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465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533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