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263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21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061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99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04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19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915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950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334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835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51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768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30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