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00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29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72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49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3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38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1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38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967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80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108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2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13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823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9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314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89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