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461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645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276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280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567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052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757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68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82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061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989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646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724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221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474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