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497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92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9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70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93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60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16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3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481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7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4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15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9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