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446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133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45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387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476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36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203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688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999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371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295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866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339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762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695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062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937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