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9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400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171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54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42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5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43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965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793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440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51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946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233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186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563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