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5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90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314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76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6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8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9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029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4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65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6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