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47488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7719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1496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156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04837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02893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05379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0917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77338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3478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7105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84369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136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0433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25405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37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39234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