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930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615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798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029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304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542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488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980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412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9403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691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564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382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557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8006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