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28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23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560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988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794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770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210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240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82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848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300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82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