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69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329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585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26317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76574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63454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6930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93097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745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12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34673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736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2137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