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94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992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125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567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706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40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83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512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415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883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227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765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908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