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4633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74109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308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1039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19102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1648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5909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2446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5190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44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0387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79729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9573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02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0807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