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4232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23473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40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2184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0327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0889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8508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9094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7390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765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8117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6329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1528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