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3559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1588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0346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97510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20690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930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42001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234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1642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5952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93438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37802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663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9099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5645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32272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05013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