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4726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99465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0420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38730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9285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532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32262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7805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4059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0838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110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29823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9212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2472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9733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