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1319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68709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8707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2396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70537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6147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68899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6191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7273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20880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85677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0885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62465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7222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4882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9185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193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