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288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1445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7658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4306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1406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1440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9910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6667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2011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0070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6092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397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361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0985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6648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