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78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282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15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7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46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860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19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357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38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698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8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680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002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118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930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78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