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830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229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994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660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653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964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718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323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34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214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472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057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505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