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2412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629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9719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8413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300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45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3328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623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705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0298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60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6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105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946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875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7263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01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