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15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031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199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706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37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47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06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33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395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653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45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14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22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916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92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