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26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23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88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790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19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127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53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78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7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217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0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7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54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75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33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212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231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