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7363067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26098244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95815711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84209787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16948752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78211571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7639607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09018943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12860495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02335467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75182904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688076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3079000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63238685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53730002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