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400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0322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800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3064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8727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1546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4256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050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001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8565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007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729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4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