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00146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83883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