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389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596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407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965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047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61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076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524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977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850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48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96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75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275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2408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