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40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005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885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768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18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83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855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10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393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30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661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22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5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09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99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