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205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625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956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061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475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590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280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035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515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035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055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678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952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24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805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134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440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