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363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48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71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380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469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968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791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574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661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618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627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585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903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