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708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076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137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896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781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905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309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014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871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622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897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213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043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