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668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57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078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469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032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161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228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129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745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739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7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537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630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918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629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