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4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887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99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597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30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935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947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77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367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039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8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00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24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