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523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059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271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6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09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037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06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798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025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682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723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063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016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238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871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