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98832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50047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44071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43490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90243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74816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57023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61168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25200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46805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54856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69271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31662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