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99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029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863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604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725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641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20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063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619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385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00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903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563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248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653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000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714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