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92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99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539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571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008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896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280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212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640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531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359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992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710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34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490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205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909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