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832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00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720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281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53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583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684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279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140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418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07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0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111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104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420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047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712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