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719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44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68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918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75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06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788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949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462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446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23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017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357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839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758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