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552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3841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3119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6215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9714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3658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502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0233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6889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6143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871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5945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2127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8715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310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