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763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92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064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247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019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736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984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469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239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438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531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824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634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404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655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919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264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