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429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6975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3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286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592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5281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6863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279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8219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539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578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294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8426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95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370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5986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337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