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26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193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04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98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69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01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5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19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0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569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92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574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991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