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82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1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33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05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26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2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611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61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265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938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2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271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582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