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37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996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630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386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976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09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775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953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785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153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489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328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868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45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353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935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164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