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898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229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693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170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658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08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470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900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400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24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256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663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957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