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858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6825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2796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9597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4815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0598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6960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0358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0958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7066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9509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6240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9006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2164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267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