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04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96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089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4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714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7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721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94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797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2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1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70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2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