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33859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01847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5387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14510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21744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16341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52272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81513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41982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66447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45383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7082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33058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90923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6231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30761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50088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