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41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530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6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1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98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853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65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56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094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71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84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8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52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796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35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03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41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