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4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137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463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491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543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2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30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2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855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39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40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27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35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7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22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