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813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62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0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176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7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791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91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16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6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46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98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4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04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3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70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25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51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