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790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3416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533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086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366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3990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1098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821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1937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6578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0094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6473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8951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4088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290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