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89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556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89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73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24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03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17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99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93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9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020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09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