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755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114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360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271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340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80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229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360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02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95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770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08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97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251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112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