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359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274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96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018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395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892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485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892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277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294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486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889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11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