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890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302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010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84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896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13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87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844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28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020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58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737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064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02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