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85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951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03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156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177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57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964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03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99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746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0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481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33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