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004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251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534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699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003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394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404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538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052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326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248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543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484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418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47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357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054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