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67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172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659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768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04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21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2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936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322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94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0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8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800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