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344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176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662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8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388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792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879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649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770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849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96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6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466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59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807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726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067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