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7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436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37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373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729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531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431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951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363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372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743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420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833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682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7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