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778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333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334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219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169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412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789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233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200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607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528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300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011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