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920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330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05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031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286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892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938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852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411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66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33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396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798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31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941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