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9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44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01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704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044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44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29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798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26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73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03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20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