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18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589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23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035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85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985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526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609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572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40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5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979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80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0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082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93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