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71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76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257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853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818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17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07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162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959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818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265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404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208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194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466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