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58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33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39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77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955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70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76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8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37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773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1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51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6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4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86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839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