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29969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23395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89407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6630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70005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24079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69507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96407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14250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66773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88906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33260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10090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52841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36216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