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920731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678069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371158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405622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905781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192329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224814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467247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403860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851607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49596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46308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773843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076958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731248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910431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041139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