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8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7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1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71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0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16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94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71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4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42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7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763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51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41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82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