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240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451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399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719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556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958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183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532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885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264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786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570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651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