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95258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03732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26361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14203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85001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11576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05034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45465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29755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184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88982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35717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87001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