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710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52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004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679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885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39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91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199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62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308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29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185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93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220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071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