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571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028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02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24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029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80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706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270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14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33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977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79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275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249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011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