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107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45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98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906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41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80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340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395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853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6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00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84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171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380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425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874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636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