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261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701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563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41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331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149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021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06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483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215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389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8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54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