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7474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4692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7959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3245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145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338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81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4078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9120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4904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509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770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818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940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7561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1203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0502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