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61233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218433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195543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942085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867214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20270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081898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511519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985266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194549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765236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811898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913261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825376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291974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