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78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6552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8491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4880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5015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512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4052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6609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602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283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867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785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2565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