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06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235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681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72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624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259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89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327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29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299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488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00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37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038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48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37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256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