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61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69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973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617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11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51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08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057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95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08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239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80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71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4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78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78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06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