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90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85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692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036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072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003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071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737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454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84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077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9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23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00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149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