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5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58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5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1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02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39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465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5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1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8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41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68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60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58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