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578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412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423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510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460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884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39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95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694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7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78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235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418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