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487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004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37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99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974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853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23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32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68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174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164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0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87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98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57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