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761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790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444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761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580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556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711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188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805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460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9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37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366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05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117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0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710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