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0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986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921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712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62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15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02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55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1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517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441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675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017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14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718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