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186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1308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113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937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675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622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92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753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356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934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383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855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437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