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504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61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383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769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624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710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794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209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148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234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343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347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683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719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215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017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358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