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33218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57871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11524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0910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34726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7555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28179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81906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03282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283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5028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35878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72024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