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9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86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655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752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70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49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20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12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53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886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101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803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177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