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571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738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10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541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702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628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3897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277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550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962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744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019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139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48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727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679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100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