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28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206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85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64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545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0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788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338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602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959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706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01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916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654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204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