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596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83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67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347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360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335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701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256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653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25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1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30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64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51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