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927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2462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400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974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847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318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178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43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864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078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405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987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884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64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423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496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342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