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680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226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28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659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584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1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120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219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91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223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1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34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74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