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53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085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140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21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021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94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822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774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00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501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546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570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2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110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22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