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239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6714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7110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0907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781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715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4253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72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91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8947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203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823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965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