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062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39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81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0659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691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445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205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88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1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258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99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0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7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330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70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3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64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