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947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881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510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806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310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79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029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248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698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65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260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564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326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49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038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16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320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