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060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291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433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13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76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9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983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416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651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23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9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23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