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8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725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99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130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062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90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56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06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12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673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423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36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87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07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369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