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43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94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6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948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558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7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08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04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83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07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72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67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17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90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281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