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593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186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672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667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734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571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725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512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686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560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261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04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516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735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261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241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996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