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9764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2106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5592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1897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5684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3335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3115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641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2128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3914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466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380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3686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8062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9037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7300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5107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