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931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428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46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5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920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14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468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616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663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58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012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23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04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