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537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232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286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938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210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637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597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00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501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154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681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755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027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903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812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