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75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29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38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74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64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657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95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21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712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252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35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016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262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