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90539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21329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34610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93309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43829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99110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50302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02988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26817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53780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21198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35286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41762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34559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63128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