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2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06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77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078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48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62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612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55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9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660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67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584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05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574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38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