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419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199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869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437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805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338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155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928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299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013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04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839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091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