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243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371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597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552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012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246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28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079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273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527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682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622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969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