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29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18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040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155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19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30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47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176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20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278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0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4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886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56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2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50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03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