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52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40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16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443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20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199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073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00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72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78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33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2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59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67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19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69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061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