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31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684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353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900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58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784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88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086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074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63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792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14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82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626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671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37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17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