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85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57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93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38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8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195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37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07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083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30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09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01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131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58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45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