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240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871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149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638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940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173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061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110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271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628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333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854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825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799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27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831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528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