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481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634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319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553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111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958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206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421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943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420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306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43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84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