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54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358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522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881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0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96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39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31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806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80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167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19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538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