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4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238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70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04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50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21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64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47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79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318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47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955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14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6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29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