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7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2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720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826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59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8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26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8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85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88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11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61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7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94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61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