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785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60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86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250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3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343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909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85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658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12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223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5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661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