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754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156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813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089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660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71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669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596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966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671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520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942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032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323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131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