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517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487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63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547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040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1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547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667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263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397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453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206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436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658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043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326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09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