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84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421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06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676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78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18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205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97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90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56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18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63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51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90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260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18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