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664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334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071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433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39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236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8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278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926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216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094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75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553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