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382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59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857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294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547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04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98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343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27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48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5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87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773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887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9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566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