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542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728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087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34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22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919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371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621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363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467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776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024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053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786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894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