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769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5967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3539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8161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391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2066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8041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1544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3700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3564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3687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9414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3619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9424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539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