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365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277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802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003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1908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540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68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1346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71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49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394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518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119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