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874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258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760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728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106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607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342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616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29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661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243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444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656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993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875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456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164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