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308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94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86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64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748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59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060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97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9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502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41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187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55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