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3387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3942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6249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7616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4402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9631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0462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0760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251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6843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285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842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9529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8463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7149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5409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9451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