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4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48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046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44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162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23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34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66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574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749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65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34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515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733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48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