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7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84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4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436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9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20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87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12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93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91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17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5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