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90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93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71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63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4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87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42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95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98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32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1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7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03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42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95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86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34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