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79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454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447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138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0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741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220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28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475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620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2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07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66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051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167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