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654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789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97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419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997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58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175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841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978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007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51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028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316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