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92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272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41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1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684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04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907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4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81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56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278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85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573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22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14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9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96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