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771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743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012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82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51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82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97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749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42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308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338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588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97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060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51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96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56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