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377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540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487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240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236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681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080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182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396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723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672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376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493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