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51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9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69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3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0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51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64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91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52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38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96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62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97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20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55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