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2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681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2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707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415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821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695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60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537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023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1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97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511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813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438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