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839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627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81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779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902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471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885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99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248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638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5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066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