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887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211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532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238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853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929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154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293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577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09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342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455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069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64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039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