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687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3913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1757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1302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3309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3963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6138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8490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7674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822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209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09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6793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