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724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634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04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12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537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84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992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185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613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581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167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215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656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601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262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519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418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