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013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01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671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43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949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471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289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660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033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513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820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6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500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