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33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402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588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68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90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461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358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41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251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233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96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09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83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426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23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