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660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181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862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089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321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883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390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195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018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22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54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999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495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990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849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592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750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