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472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005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08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84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70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09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7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78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68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87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43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1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8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