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2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46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18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40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54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7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68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1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17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79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25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37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0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0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3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