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72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08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10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05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61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0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798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71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3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981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8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29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26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0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01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1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8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