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09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1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49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583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78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122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954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940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1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76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54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25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6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