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803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501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71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756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250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113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919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832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612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86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585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582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939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