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98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466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195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69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10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658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58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391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545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16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1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8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11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426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8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651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40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