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648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6650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73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7788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4859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2086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3926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9455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3960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2319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617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855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8069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