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171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550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99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064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604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236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9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32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1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89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5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15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5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1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769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65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42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