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9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64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468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10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262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824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750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1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87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657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94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447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332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