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15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985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778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80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20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04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401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803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04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24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918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69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81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567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