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678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072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441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099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940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229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266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339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0685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680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21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544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553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271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072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097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484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