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142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381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42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092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474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207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947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94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645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158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985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81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948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202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1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