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892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64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4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62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418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396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340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6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563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8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581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56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