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48038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4569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8824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08784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31460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73876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44791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05748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6159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26622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44109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97171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17550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33638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20880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