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58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1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8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58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277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55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44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23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56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2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4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70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32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9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78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1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