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0879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408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47294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92929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9535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37914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94551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259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757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43611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19133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95874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6654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