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113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488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14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061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485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8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810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055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545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276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406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225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870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614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943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811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479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