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01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6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52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1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13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30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73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38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83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6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95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2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21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197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397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