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792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6153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2919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8893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094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698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632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3557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3450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0102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727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523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5625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