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755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408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979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066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842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561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95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749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458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087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306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266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61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935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304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