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74388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07732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10138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82110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80169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60528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62676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43625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629800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44316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05729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21918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45944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20612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20130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99946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8769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