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160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5528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446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6425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1210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4173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8712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7861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1312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0620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9986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6265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1131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7522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1809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