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6383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3700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026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0387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63712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1681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0121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1543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2929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8761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691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443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2467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0781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2573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0403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7836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