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656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5879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5729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3151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3630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2347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0679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1985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9943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3884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227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546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1046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