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647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988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756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50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689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838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72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92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90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549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128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223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2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