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264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69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195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75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29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517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66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173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71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10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762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627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14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7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946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56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723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