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07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327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18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35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556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94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859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995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667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578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495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79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493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80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45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