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5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12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32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81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68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86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2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061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24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6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8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66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08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1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