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8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214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14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57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583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77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51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061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76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67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90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03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78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