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449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591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685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867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191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478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151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416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269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498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44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84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7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684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874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2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067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