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00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453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73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678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47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300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995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668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221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5042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73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232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468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