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156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611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152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688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019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625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70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562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959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312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6305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334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287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804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478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