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32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820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48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4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487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897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2586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762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702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20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770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743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71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39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828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91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