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250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312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670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11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337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085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89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205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685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088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83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51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88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