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413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8839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9827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9855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6591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5590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8386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5889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5064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0499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8214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5119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2633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739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5435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