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53281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99502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