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631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099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157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801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384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415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151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103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783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642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66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2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796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782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323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7168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113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