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019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414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342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173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965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430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530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400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098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941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224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040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421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