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20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56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225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4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570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84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362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230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854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88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40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3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0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45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02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