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308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19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496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440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574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582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888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876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14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41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98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1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661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