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600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797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077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600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178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360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73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618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635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53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680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476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657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072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753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