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920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5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395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095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834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563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882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551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8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8844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032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491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7123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732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4567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6656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710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