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1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43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34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97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6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77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905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365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162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532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99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0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42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77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45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98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17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