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680775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438181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40728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