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68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1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049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72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31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84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53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14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561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02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8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26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90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