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9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02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25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505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632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506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98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05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532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31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305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42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52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253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537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