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26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9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984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486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445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24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596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058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306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691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735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10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129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03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5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67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