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978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011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183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942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502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858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43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21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344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360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574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747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514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