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64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258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94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592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038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768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906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483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654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808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068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472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799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50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253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