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715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285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60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431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492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644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524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177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169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295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494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476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846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611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322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084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995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