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210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669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107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856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739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811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026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496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34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116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59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108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157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837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447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882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469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