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3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96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156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48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658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294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48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12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42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84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4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692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