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77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15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11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175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13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888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73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55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973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666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3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19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748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