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517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593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09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127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511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219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341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228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35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779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799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014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435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856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26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786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235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