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0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534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9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80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2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192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04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43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2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80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5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7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12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1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