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8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31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610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99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17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9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46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76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54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92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98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24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7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798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4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