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24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5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316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77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03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779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469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80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79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245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20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86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11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09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17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02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19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