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589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22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805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068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38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65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56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388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327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262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982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39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359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25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220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