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6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97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82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25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7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6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8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2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9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40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9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6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89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