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39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6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12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447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46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25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2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70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3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4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91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86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9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98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33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16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8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