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5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926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13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63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052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63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03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74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76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17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10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59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303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824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25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